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numPr>
          <w:ilvl w:val="0"/>
          <w:numId w:val="1"/>
        </w:numPr>
        <w:ind w:left="0" w:right="282" w:hanging="0"/>
        <w:jc w:val="center"/>
        <w:rPr/>
      </w:pPr>
      <w:r>
        <w:rPr>
          <w:i/>
          <w:iCs/>
          <w:color w:val="000000"/>
          <w:sz w:val="26"/>
          <w:szCs w:val="26"/>
          <w:lang w:eastAsia="hu-HU"/>
        </w:rPr>
        <w:t xml:space="preserve">a Versenyképes Járások Program II. üteméhez kapcsolódó döntés meghozataláról 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  <w:lang w:eastAsia="en-US"/>
        </w:rPr>
        <w:t>A vidéki Magyarország élhetőségének és népességmegtartásának támogatása, a városok és községek kiegyensúlyozott fejlődésének biztosítása, valamint a települések közötti térségi együttműködések ösztönzése érdekében Magyarország Kormánya Versenyképes Járások Programot indított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sz w:val="26"/>
          <w:szCs w:val="26"/>
          <w:lang w:eastAsia="hu-HU"/>
        </w:rPr>
        <w:t xml:space="preserve">2025. október 15-én kiírásra került a Versenyképes Járások Program újabb pályázati felhívása.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A 2025. első félévi felhívás alapján a járási keret (250 millió forint) kétszerese mértékéig kerültek benyújtásra fejlesztési igények.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Berettyóújfalui Járási Fejlesztési Fórum a fejlesztési keretösszeg kétszereséig terjedő további 250 000 000 Ft értékben az alábbi fejlesztési igényt javasolta elfogadásr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Berettyóújfalui Mentőállomás felújítása bruttó 250 000 000 Ft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  <w:lang w:eastAsia="en-US"/>
        </w:rPr>
        <w:t>A VJP II. ütemének vonatkozásában ez a korábban már elfogadott fejlesztési igény került egyhangúlag megerősítésre a Járási Fejlesztési Fórum november 12-i ülésén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6"/>
          <w:szCs w:val="26"/>
          <w:lang w:eastAsia="en-US"/>
        </w:rPr>
        <w:t>A támogatói okirat kiadásához szükséges lesz a későbbiekben csatolni a konzorciumi csatlakozásról, a projekt megvalósításáról és szükség szerint a saját forrás rendelkezésre állásáról szóló képviselő-testületi határozatot.</w:t>
      </w:r>
    </w:p>
    <w:p>
      <w:pPr>
        <w:pStyle w:val="NormlWeb"/>
        <w:spacing w:before="0" w:after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/>
        <w:t>A</w:t>
      </w:r>
      <w:r>
        <w:rPr>
          <w:color w:val="000000"/>
        </w:rPr>
        <w:t xml:space="preserve"> Versenyképes Járások Program II. ütemének megvalósításának kapcsolatban 2025.12.01. napján megkereste Önkormányzatunkat Berettyóújfalu Város Önkormányzata, az alábbiakkal: </w:t>
      </w:r>
    </w:p>
    <w:p>
      <w:pPr>
        <w:pStyle w:val="Normal"/>
        <w:jc w:val="both"/>
        <w:rPr/>
      </w:pPr>
      <w:r>
        <w:rPr>
          <w:i/>
          <w:iCs/>
        </w:rPr>
        <w:t>„</w:t>
      </w:r>
      <w:r>
        <w:rPr>
          <w:i/>
          <w:iCs/>
        </w:rPr>
        <w:t>Tisztelt Polgármester Asszony/Úr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 VJP 2. ütemével kapcsolatban (Berettyóújfalui mentőállomás fejlesztése) azt a tájékoztatást kaptuk, hogy a támogatási igény benyújtásához (dec 3- dec 19 között) nem szükséges dokumentumokat csatolni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ttól függetlenül, hogy egy vagy több fejlesztési cél került megjelölésre a konzorciumba valamennyi település részt vesz, de pénzügyi támogatást kizárólag Berettyóújfalu Város Önkormányzata fog kapni, de </w:t>
      </w:r>
      <w:r>
        <w:rPr>
          <w:b/>
          <w:bCs/>
          <w:i/>
          <w:iCs/>
        </w:rPr>
        <w:t xml:space="preserve">a támogatói okirat megkötéséhez szükséges lesz a konzorciumi megállapodás és a települések testületi döntéseiről szóló határozatok csatolása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</w:t>
      </w:r>
      <w:r>
        <w:rPr>
          <w:i/>
          <w:iCs/>
        </w:rPr>
        <w:t xml:space="preserve">A támogatói döntések tervezetten 2026. január második hetétől fognak megszületni, így a támogatói okiratok megkötéséhez kapcsolódó ügyintézés is megkezdődik, ezért ahol van rá lehetőség érdemes a testületi ülésekre minél hamarabb bevinni és a konzorciumi megállapodást aláíratását is megkezdeni ezt követően. </w:t>
      </w:r>
    </w:p>
    <w:p>
      <w:pPr>
        <w:pStyle w:val="Normal"/>
        <w:jc w:val="both"/>
        <w:rPr/>
      </w:pPr>
      <w:r>
        <w:rPr>
          <w:i/>
          <w:iCs/>
        </w:rPr>
        <w:t>Mintának küldöm a Berettyóújfalu által előkészített határozati javaslatot, kérem, hogy testületi határozat meghozatala céljából terjesszék elő minél előbb és a kivonatokat szkennelve küldjék meg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isztelettel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r. Körtvélyesi Vikto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jegyző</w:t>
      </w:r>
    </w:p>
    <w:p>
      <w:pPr>
        <w:pStyle w:val="Normal"/>
        <w:jc w:val="both"/>
        <w:rPr/>
      </w:pPr>
      <w:r>
        <w:rPr>
          <w:i/>
          <w:iCs/>
        </w:rPr>
        <w:t xml:space="preserve">Berettyóújfalu Város Önkormányzata”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Kérem az előterjesztés megtárgyalását, amelyhez javaslom elfogadni az alább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H a t á r o z a t i  j a v a s l a t - o t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lang w:eastAsia="en-US" w:bidi="hi-IN"/>
        </w:rPr>
        <w:t xml:space="preserve">Bojt Község </w:t>
      </w:r>
      <w:r>
        <w:rPr>
          <w:rFonts w:eastAsia="Calibri"/>
          <w:lang w:eastAsia="en-US"/>
        </w:rPr>
        <w:t>Önkormányzata a Berettyóújfalui járás önkormányzataival közös konzorciumi együttműködésben részt vesz a Versenyképes Járások Programban, a létrehozandó konzorciumhoz a konzorciumi megállapodás aláírásával csatlakozi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Berettyóújfalu Város Önkormányzata a Versenyképes Járások Program II. ütemének keretében az alábbi fejlesztést kívánja megvalósítan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</w:r>
      <w:r>
        <w:rPr>
          <w:bCs/>
        </w:rPr>
        <w:t xml:space="preserve"> Berettyóújfalui Mentőállomás felújítása 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beruházáshoz tervezési, közbeszerzési és műszaki ellenőrzési szolgáltatás kapcsolódik, melyet teljes egészében </w:t>
      </w:r>
      <w:r>
        <w:rPr>
          <w:bCs/>
        </w:rPr>
        <w:t xml:space="preserve">Berettyóújfalu Város Önkormányzata biztosít. 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beruházás összköltsége: bruttó 250.000.000 Ft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Program keretében igényelt támogatás: bruttó 250.000.000 Ft</w:t>
      </w:r>
    </w:p>
    <w:p>
      <w:pPr>
        <w:pStyle w:val="Normal"/>
        <w:widowControl w:val="false"/>
        <w:jc w:val="both"/>
        <w:rPr/>
      </w:pPr>
      <w:r>
        <w:rPr>
          <w:rFonts w:eastAsia="Calibri"/>
          <w:lang w:eastAsia="en-US"/>
        </w:rPr>
        <w:t>Bojt Község Önkormányzata tekintetében a saját forrás: 0 Ft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TextBody"/>
        <w:jc w:val="both"/>
        <w:rPr/>
      </w:pPr>
      <w:r>
        <w:rPr/>
        <w:t>A Képviselő-testület felhatalmazza a polgármestert a Programhoz kapcsolódó szükséges intézkedések, nyilatkozatok megtételére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, illetve folyamatos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 xml:space="preserve">Bojt, 2025. 12.02.  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ab/>
        <w:t xml:space="preserve">Bereginé Szegedi Hajnalka </w:t>
        <w:br/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20016411899827024gmailm4143925310838857348gmailgi">
    <w:name w:val="m_20016411899827024gmail-m_-4143925310838857348gmail-gi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01:00Z</dcterms:created>
  <dc:creator>Polgármesteri Hivatal</dc:creator>
  <dc:description/>
  <cp:keywords/>
  <dc:language>en-US</dc:language>
  <cp:lastModifiedBy>Biharkeresztesi Közös Önkormányzati Hivatal</cp:lastModifiedBy>
  <cp:lastPrinted>2025-08-21T09:54:00Z</cp:lastPrinted>
  <dcterms:modified xsi:type="dcterms:W3CDTF">2025-12-03T11:39:00Z</dcterms:modified>
  <cp:revision>16</cp:revision>
  <dc:subject/>
  <dc:title>Biharkeresztes Város Önkormányzat</dc:title>
</cp:coreProperties>
</file>